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Українська мо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5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клас ІІ семестр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Контрольна робот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ru-RU"/>
        </w:rPr>
        <w:t>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 якому рядку подано тільки словосполучення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а) зелене жито,  відповідати правильно;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) дівчина вишиває, прибирати хату;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)  кольорові сни,  у мріях;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г)  малеча грається, різнобарвна осінь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2.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робіть синтаксичний розбір  словосполучення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ідна мов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кажіть рядок, у якому подано  речення з одним головним членом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а) Гуляє осінь у садах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)  Ріки  – очі природи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в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Лине хмарка кучерява в небі голубім. </w:t>
      </w:r>
    </w:p>
    <w:p>
      <w:pPr>
        <w:pStyle w:val="Normal"/>
        <w:autoSpaceDE w:val="false"/>
        <w:rPr/>
      </w:pPr>
      <w:r>
        <w:rPr>
          <w:color w:val="FF0000"/>
          <w:sz w:val="28"/>
          <w:szCs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г)  Люблю пісні мойого краю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кажіть речення, у якому є всі другорядні член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) Озвався співом день грядущий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ід маминим вікном горить калина…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) Верхівки сосен у лісі були облиті сонячним багрянцем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Розлилися круті бережечк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ширте речення.                                                                              </w:t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ва милозвучна.   Лунає  пісн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ru-RU"/>
        </w:rPr>
        <w:t xml:space="preserve">6.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становіть відповідність між поданими реченнями та їх видами 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5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  <w:t>Види речень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еченн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зповідне, неокличне       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) Любіть своє чарівне місто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итальне , окличне            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) Стоїть на чатах дідуган-маяк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понукальне, неокличне   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) Хто знає, як вночі дельфіни сплять?!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понукальне,      окличне  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) Любіть красу своєї мови!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зповідне, окличн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7. Розставте розділові знаки при однорідних членах речення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ab/>
        <w:t xml:space="preserve">Мамина пісня батькова хата бабусина вишиванка дідусева криниця все це наша родовідна пам’ять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8. Вкажіть рядок, у якому допущено пунктуаційну помилку при звертанні.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а) Мамо, чи кожна пташина у вирій літає?(Леся Українка)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б) Слово! Моя ти єдиная зброє…(Леся Українка)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) Любі друзі запрошую вас до себе на гостину.  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9. Розкажіть про поширене й непоширене звертання. Наведіть приклади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ru-RU"/>
        </w:rPr>
        <w:t xml:space="preserve">10.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робіть  синтаксичний розбір речення(вкажіть всі члени речення)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sz w:val="28"/>
          <w:szCs w:val="28"/>
          <w:lang w:val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Не забувай  про отчий свій поріг!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 xml:space="preserve">11. </w:t>
      </w:r>
      <w:r>
        <w:rPr>
          <w:rFonts w:cs="Times New Roman CYR" w:ascii="Times New Roman CYR" w:hAnsi="Times New Roman CYR"/>
          <w:b/>
          <w:sz w:val="28"/>
        </w:rPr>
        <w:t xml:space="preserve">Виправте помилки у реченні з прямою мовою 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b/>
          <w:color w:val="FF0000"/>
          <w:sz w:val="28"/>
          <w:lang w:val="ru-RU"/>
        </w:rPr>
        <w:tab/>
      </w:r>
      <w:r>
        <w:rPr>
          <w:sz w:val="28"/>
          <w:lang w:val="ru-RU"/>
        </w:rPr>
        <w:t>«Кожен кущик і стежка мов говорять мені: ти у рідному домі, у своїй стороні»</w:t>
      </w:r>
    </w:p>
    <w:p>
      <w:pPr>
        <w:pStyle w:val="Normal"/>
        <w:autoSpaceDE w:val="false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autoSpaceDE w:val="false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autoSpaceDE w:val="fals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2. Вкажіть складне речення. </w:t>
      </w:r>
    </w:p>
    <w:p>
      <w:pPr>
        <w:pStyle w:val="Normal"/>
        <w:autoSpaceDE w:val="false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>А) Знов весна настане, і квітки барвисті принесуть хвилини щастя і тепла(В.Сосюра)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Б) Прилинув вітер і про весняну волю проспівав(Леся Україка) 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>В) Материнське серце горе закрива, щастя наверта(М. Гірник).</w:t>
      </w:r>
    </w:p>
    <w:p>
      <w:pPr>
        <w:pStyle w:val="Normal"/>
        <w:autoSpaceDE w:val="false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2240" w:h="15840"/>
      <w:pgMar w:left="1417" w:right="33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8:42:00Z</dcterms:created>
  <dc:creator>a2f</dc:creator>
  <dc:description/>
  <cp:keywords/>
  <dc:language>en-US</dc:language>
  <cp:lastModifiedBy>User</cp:lastModifiedBy>
  <dcterms:modified xsi:type="dcterms:W3CDTF">2023-04-03T10:43:00Z</dcterms:modified>
  <cp:revision>5</cp:revision>
  <dc:subject/>
  <dc:title>5 клас</dc:title>
</cp:coreProperties>
</file>